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dokumentów opisujących przedmiot zamówienia 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Budowa sieci wodociągowej i kanalizacji sanitarnej w drodze dojazdowej od </w:t>
        <w:br/>
        <w:t>ul. Toruńskiej 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left="-142" w:firstLine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budowlan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9656733"/>
      <w:r>
        <w:rPr>
          <w:rFonts w:cs="Arial" w:ascii="Arial" w:hAnsi="Arial"/>
          <w:b/>
          <w:sz w:val="22"/>
          <w:szCs w:val="22"/>
        </w:rPr>
        <w:t>Projekt  techniczny</w:t>
      </w:r>
      <w:r>
        <w:rPr>
          <w:rFonts w:cs="Arial" w:ascii="Arial" w:hAnsi="Arial"/>
          <w:b/>
          <w:sz w:val="20"/>
          <w:szCs w:val="20"/>
        </w:rPr>
        <w:t>.</w:t>
      </w:r>
      <w:bookmarkEnd w:id="0"/>
    </w:p>
    <w:p>
      <w:pPr>
        <w:pStyle w:val="Akapitzlist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przyłącza wodociągowego i kanalizacji sanitarnej do dz. nr 2/3 i 2/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rganizacji ruch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ar robó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ja geotechniczna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robó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lanych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i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94" w:hanging="294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wyłącznie informacyjnie i pomocniczo, udostępnia PRZEDMIARY ROBÓT, które nie są podstawą do obliczenia ceny. W przypadku wystąpienia jakichkolwiek rozbieżności (zarówno w zakresie rodzaju jak i ilości robót), pomiędzy PROJEKTAMI a PRZEDMIARAMI, obowiązującymi są postanowienia zawarte w PROJEKTACH i specyfikacji technicznej wykonania i odbioru robót budowlanych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kazane, w dokumentach wymienionych w pkt. 1-7, nazwy własne dla materiałów, urządzeń i producentów należy traktować wyłącznie jako przykładowe. Wykonawca może stosować materiały i urządzenia innych producentów o równorzędnych lub lepszych parametrach, pod warunkiem spełnienia wymagań dotyczących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charakterystyki materiałowej (rodzaj i jakość materiał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parametrów technicznych (wytrzymałość, trwałość, dane techniczne, hydrauliczne, konstrukcja, charakterystyka lini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glądu (struktura, barwa, kształt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parametrów bezpieczeństwa użytk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charakteru użytkowego (tożsamość funkcji).</w:t>
      </w:r>
    </w:p>
    <w:p>
      <w:pPr>
        <w:pStyle w:val="Normal"/>
        <w:tabs>
          <w:tab w:val="clear" w:pos="709"/>
          <w:tab w:val="left" w:pos="42" w:leader="none"/>
        </w:tabs>
        <w:ind w:left="28" w:firstLine="1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10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 xml:space="preserve">”), poniżej Zamawiający informuje o przetwarzaniu danych osobowych w związku </w:t>
        <w:br/>
        <w:t xml:space="preserve">z prowadzonym postępowaniem zakupowym oraz zasadach, na jakich będzie się </w:t>
        <w:br/>
        <w:t>to odbywało.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</w:t>
        <w:br/>
        <w:t xml:space="preserve">w Bydgoszczy sp. z o.o., ul. Toruńska 103, 85-817 Bydgoszcz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</w:t>
        <w:br/>
        <w:t>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</w:t>
        <w:br/>
        <w:t>na sfinansowanie niniejszego zamówienia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bookmarkStart w:id="1" w:name="_Hlk516653227"/>
      <w:bookmarkEnd w:id="1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2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bookmarkStart w:id="3" w:name="_Hlk516653227"/>
      <w:bookmarkEnd w:id="3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</w:t>
        <w:br/>
        <w:t xml:space="preserve">do realizacji zamówienia, podwykonawcy, pełnomocnika, członka organu), </w:t>
        <w:br/>
        <w:t xml:space="preserve">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</w:t>
        <w:br/>
        <w:t xml:space="preserve">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05/Rb/RZ/2022- „Budowa sieci wodociągowej i kanalizacji sanitarnej w drodze dojazdowej od ul. Toruńskiej w Bydgoszczy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i w:val="false"/>
      <w:iCs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i w:val="false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  <w:color w:val="000000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/>
      <w:color w:val="000000"/>
      <w:sz w:val="22"/>
      <w:szCs w:val="22"/>
    </w:rPr>
  </w:style>
  <w:style w:type="character" w:styleId="WW8Num30z3">
    <w:name w:val="WW8Num30z3"/>
    <w:qFormat/>
    <w:rPr>
      <w:b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color w:val="000000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Arial" w:hAnsi="Arial" w:cs="Arial"/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  <w:szCs w:val="22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gdalena Puszczykowska</cp:lastModifiedBy>
  <cp:lastPrinted>2021-01-19T13:26:00Z</cp:lastPrinted>
  <dcterms:modified xsi:type="dcterms:W3CDTF">2022-02-15T10:05:00Z</dcterms:modified>
  <cp:revision>165</cp:revision>
  <dc:subject/>
  <dc:title>Miejskie Wodociągi i Kanalizacja w Bydgoszczy Spółka z o</dc:title>
</cp:coreProperties>
</file>